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naționalde bacalaureat – 2023 și a Procedurii nr. ...........................privind transportul lucrărilor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d. Sabin-Gavril PĂȘC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....... nr. ...................., şi membru C.J. Inspector școlar prof. .......................................................seria...... 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august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Fejes Reka</cp:lastModifiedBy>
  <cp:lastPrinted>2022-06-18T12:08:00Z</cp:lastPrinted>
  <dcterms:modified xsi:type="dcterms:W3CDTF">2023-07-17T07:34:00Z</dcterms:modified>
  <cp:revision>12</cp:revision>
  <dc:subject/>
  <dc:title/>
</cp:coreProperties>
</file>